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1060594459"/>
            <w:bookmarkStart w:id="1" w:name="__Fieldmark__0_1060594459"/>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1060594459"/>
            <w:bookmarkStart w:id="3" w:name="__Fieldmark__1_1060594459"/>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1060594459"/>
            <w:bookmarkStart w:id="5" w:name="__Fieldmark__2_1060594459"/>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1060594459"/>
            <w:bookmarkStart w:id="7" w:name="__Fieldmark__3_1060594459"/>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1060594459"/>
            <w:bookmarkStart w:id="9" w:name="__Fieldmark__4_1060594459"/>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1060594459"/>
            <w:bookmarkStart w:id="11" w:name="__Fieldmark__5_1060594459"/>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1060594459"/>
            <w:bookmarkStart w:id="13" w:name="__Fieldmark__6_1060594459"/>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1060594459"/>
            <w:bookmarkStart w:id="15" w:name="__Fieldmark__7_1060594459"/>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1060594459"/>
            <w:bookmarkStart w:id="17" w:name="__Fieldmark__8_1060594459"/>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1060594459"/>
      <w:bookmarkStart w:id="19" w:name="__Fieldmark__9_1060594459"/>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1060594459"/>
      <w:bookmarkStart w:id="21" w:name="__Fieldmark__10_1060594459"/>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